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1 мая 2013 года № 285 «Об утверждении пла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(дорожной карты) «Изменения в отрасля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й сферы 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ий район, направленные на повышение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 сферы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sz w:val="28"/>
          <w:szCs w:val="28"/>
        </w:rPr>
        <w:t>В целях обеспечения актуализации мероприятий, направленных на повышение эффективности в сфере культуры и искусства Краснодарского края на основании приказа министерства культуры Краснодарского края от 23 апреля 2015 года № 136 «О внесении изменения в приказ министерства культуры Краснодарского края от 30 мая 2013 года № 302 «Об утверждении плана мероприятий («дорожная карта») «Изменения в отрасли «Культура, искусство и кинематография» Краснодарского края, направленные на повышение эффективности и качества услуг государственных (муниципальных) образовательных учреждений в сфере культуры и искусства»,  п о с т а н о в л я ю:</w:t>
      </w:r>
      <w:bookmarkStart w:id="1" w:name="sub_10"/>
      <w:bookmarkEnd w:id="0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образования Щербиновский район от 31 мая 2013 года № 285 </w:t>
      </w:r>
      <w:r>
        <w:rPr>
          <w:rStyle w:val="FontStyle21"/>
          <w:sz w:val="28"/>
          <w:szCs w:val="28"/>
        </w:rPr>
        <w:t>«Об утверждении плана мероприятий (дорожной карты) «И</w:t>
      </w:r>
      <w:r>
        <w:rPr>
          <w:rFonts w:cs="Times New Roman" w:ascii="Times New Roman" w:hAnsi="Times New Roman"/>
          <w:sz w:val="28"/>
          <w:szCs w:val="28"/>
        </w:rPr>
        <w:t>зменения в отраслях социальной сферы муниципального образования Щербиновский район, направленные на повышение эффективности сферы культуры</w:t>
      </w:r>
      <w:r>
        <w:rPr>
          <w:rStyle w:val="FontStyle21"/>
          <w:sz w:val="28"/>
          <w:szCs w:val="28"/>
        </w:rPr>
        <w:t xml:space="preserve">» изменение, изложив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приложение </w:t>
        <w:br/>
        <w:t>№ 2 к нему в новой редакции  (прилагаетс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ункт 2 пункта 1 постановления от 07 ноября 2013 года № 640 «О внесении изменений в постановление администрации муниципального образования Щербиновский район от 31 мая 2013 года № 285 «Об утверждении плана мероприятий (дорожной карты) «Изменения в отраслях социальной сферы  муниципального образования Щербиновский район, направленные на повышение эффективности сферы культуры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ункт 2 пункта 1 постановления от 11 марта 2015 года № 147 «О внесении изменений в постановление администрации муниципального образования Щербиновский район от 31 мая 2013 года № 285 «Об утверждении плана мероприятий (дорожной карты) «Изменения в отраслях социальной сферы  муниципального образования Щербиновский район, направленные на повышение эффективности сферы культуры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  <w:bookmarkStart w:id="2" w:name="sub_11"/>
      <w:bookmarkEnd w:id="1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вступает в силу на следующий день после е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bookmarkEnd w:id="2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160"/>
      </w:tblGrid>
      <w:tr>
        <w:trPr/>
        <w:tc>
          <w:tcPr>
            <w:tcW w:w="6303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  <w:br/>
              <w:t>Щербиновский район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Цируль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  <w:sz w:val="2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96541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4:56:00Z</dcterms:created>
  <dc:creator>Customer</dc:creator>
  <dc:description/>
  <cp:keywords/>
  <dc:language>en-US</dc:language>
  <cp:lastModifiedBy>Customer</cp:lastModifiedBy>
  <cp:lastPrinted>2015-05-25T16:17:00Z</cp:lastPrinted>
  <dcterms:modified xsi:type="dcterms:W3CDTF">2015-06-03T11:04:00Z</dcterms:modified>
  <cp:revision>18</cp:revision>
  <dc:subject/>
  <dc:title>ПРОЕКТ</dc:title>
</cp:coreProperties>
</file>